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029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72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60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89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81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100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31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294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803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8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733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7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100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48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295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