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354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80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97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012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174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30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43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408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11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9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236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25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905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3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79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