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332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2986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8930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680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6681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9306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0226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0770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001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7890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1392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7121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4144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028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1734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