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83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869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78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841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431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5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68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86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48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582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869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7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27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