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54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802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738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746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488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021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940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953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082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502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793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554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184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384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156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434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162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