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03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15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81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76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515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35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05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969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89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526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42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449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796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