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16608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24107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41060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